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8669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460828263"/>
      <w:bookmarkStart w:id="1" w:name="__Fieldmark__0_346082826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460828263"/>
      <w:bookmarkStart w:id="3" w:name="__Fieldmark__1_346082826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460828263"/>
      <w:bookmarkStart w:id="5" w:name="__Fieldmark__2_346082826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460828263"/>
      <w:bookmarkStart w:id="7" w:name="__Fieldmark__3_346082826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460828263"/>
      <w:bookmarkStart w:id="9" w:name="__Fieldmark__4_346082826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460828263"/>
      <w:bookmarkStart w:id="11" w:name="__Fieldmark__5_346082826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2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2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2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460828263"/>
      <w:bookmarkStart w:id="13" w:name="__Fieldmark__7_346082826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460828263"/>
      <w:bookmarkStart w:id="15" w:name="__Fieldmark__8_346082826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460828263"/>
      <w:bookmarkStart w:id="17" w:name="__Fieldmark__9_346082826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460828263"/>
      <w:bookmarkStart w:id="19" w:name="__Fieldmark__10_346082826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202.284.002.24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46082826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460828263"/>
            <w:bookmarkStart w:id="21" w:name="__Fieldmark__13_3460828263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46082826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460828263"/>
            <w:bookmarkStart w:id="23" w:name="__Fieldmark__14_3460828263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46082826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460828263"/>
            <w:bookmarkStart w:id="25" w:name="__Fieldmark__15_346082826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46082826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460828263"/>
            <w:bookmarkStart w:id="27" w:name="__Fieldmark__16_346082826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460828263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460828263"/>
            <w:bookmarkStart w:id="29" w:name="__Fieldmark__17_3460828263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460828263"/>
      <w:bookmarkStart w:id="31" w:name="__Fieldmark__18_3460828263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460828263"/>
      <w:bookmarkStart w:id="33" w:name="__Fieldmark__20_346082826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τεμαχίων Ομολόγου Ελληνικού Δημοσίου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Προσθήκη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bCs/>
                <w:sz w:val="2"/>
                <w:szCs w:val="2"/>
                <w:lang w:val="el-GR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sz w:val="2"/>
                <w:szCs w:val="2"/>
                <w:lang w:val="el-GR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164.352.810.912 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</w:rPr>
              <w:t xml:space="preserve">0326042257, διετούς διάρκειας, μηδενικού επιτοκίου και ονομαστικής αξίας € 0,01.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202.284.002.241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164,352,810,912 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wo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GR0326042257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02,284,002,241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9:00Z</dcterms:modified>
  <cp:revision>9</cp:revision>
  <dc:subject>Εισαγωγή/ Μεταβολή Στοιχείων Νεοεισαγώμενων/ </dc:subject>
  <dc:title>Έντυπο EO-05</dc:title>
</cp:coreProperties>
</file>